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73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73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0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0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12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332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46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89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91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6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89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71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732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507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15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