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8672360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10682468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96546203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52428839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71270007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92770920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08734228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71019015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57253550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8805426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22663938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74944706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44047509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71902626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26966842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