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208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390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3724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1717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570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671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228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428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607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016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768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018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487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