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34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03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25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79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4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733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996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87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474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79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14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71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579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435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29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48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608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