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70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03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564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883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3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322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705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099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462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99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192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01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217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53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37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