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45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2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2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7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85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2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30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67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555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403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7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79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