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1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16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74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91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76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33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741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27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71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0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46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59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8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6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45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67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