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512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499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026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069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343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626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52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371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080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93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350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216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591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641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530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