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6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18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2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5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09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10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22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63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32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690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80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4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42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