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024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21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837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246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79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189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704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186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856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308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362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475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062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34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330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534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523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