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46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945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58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29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430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399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05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424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626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053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575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13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77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362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53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