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179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27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644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581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526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604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384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519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973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082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899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71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027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