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910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775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369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8217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709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923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426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720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6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15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882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47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7069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314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175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2247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103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