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4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54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4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53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0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91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1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387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735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0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97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78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69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96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