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213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504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314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35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47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424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706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595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86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547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243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847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516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