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314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870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722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968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924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369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409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787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659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115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155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874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525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818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331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507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171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