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9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90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8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88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66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10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12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299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82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10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15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30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4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996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52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