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78644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9956429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0692681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