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58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482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419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272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430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577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113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242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22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647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183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7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647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