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0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70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01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073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3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010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34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60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0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7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322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28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07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601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6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434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