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917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565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62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410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823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069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61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601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655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395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789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094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618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870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974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