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394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348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241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22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121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739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363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869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695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247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30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366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272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