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8842688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5376856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1982888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0906536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2458789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1518086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9590764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4143004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6787612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0371396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0687856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3718009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9744094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8304222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7379543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6286981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6078292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