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227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510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447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826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38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200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831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032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402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488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04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749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587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12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123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