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201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618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764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963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31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356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03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429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066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920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20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488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7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