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266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9040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599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9286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419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047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9043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104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374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972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867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258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3600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0567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429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976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7823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