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181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964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493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202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506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41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045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89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088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722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655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510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414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328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825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