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88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546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443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20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76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64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030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97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21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090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1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49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245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