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33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2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183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78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37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31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20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46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49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29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40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0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95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53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93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7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86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