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23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526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32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354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112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449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142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914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67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97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97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982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40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