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558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2757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6238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7194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0530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6164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0757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5856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258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1111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8896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576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5870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