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6035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2111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3055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969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52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679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1659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5154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2374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1377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922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325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7476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5467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699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8074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0938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