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502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304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571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212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968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803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2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633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108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592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607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100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864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383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977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