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161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202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246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773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36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747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394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767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244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263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090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740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428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