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27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868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37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28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024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52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63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16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13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96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54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103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585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5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062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517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12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