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275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385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533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585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773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327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400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464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09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161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573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515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257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133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153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