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861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8392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9968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4481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1532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3561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7745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9477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627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643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477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329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1023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