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15931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45609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03199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65812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59007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79452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89764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28082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38936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89744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51089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15255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75290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16064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83869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07539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14654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