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610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189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573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911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695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112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17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528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979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275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217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002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451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114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850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