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5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93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15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85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23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75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63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56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32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222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20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47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72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