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381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827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26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1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1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007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17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474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26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48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73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87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28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500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5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77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907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