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4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727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832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09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56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224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265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0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073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84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167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71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42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9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080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