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50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797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763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37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997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28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13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68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54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78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540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78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50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