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97727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0081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26825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56542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11585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8538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327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736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23416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7273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7412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7197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0095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24288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2176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71105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41361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