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694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2106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0623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382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6695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702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0278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869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462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049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007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084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488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598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0299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