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09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445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9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70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91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2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21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454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21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99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6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33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49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