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09575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22196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62258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20968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4271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49027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90596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45590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87215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96617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04148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91265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84510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15460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50774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64252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55825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