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35960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76174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12519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28327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69110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6895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22026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92146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44033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45467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62851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93117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05355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13799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98847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