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911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269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454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980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712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769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332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93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18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418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513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197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445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