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481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131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486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867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16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849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499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081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096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979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87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897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4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035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952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85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112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